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381000" cy="552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МУНИЦИПАЛЬНОЕ ОБРАЗОВАНИЕ ГОРОДСКОЙ ОКР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  <w:t>ГОРОД НИЖНЕВАРТОВ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>ХАНТЫ-МАНСИЙСКИЙ АВТОНОМНЫЙ ОКРУГ</w:t>
      </w:r>
      <w:r>
        <w:rPr>
          <w:rFonts w:eastAsia="Symbol" w:cs="Symbol" w:ascii="Symbol" w:hAnsi="Symbol"/>
          <w:b/>
          <w:sz w:val="18"/>
          <w:szCs w:val="18"/>
          <w:lang w:eastAsia="ru-RU"/>
        </w:rPr>
        <w:t></w:t>
      </w: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  <w:t xml:space="preserve"> ЮГР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 xml:space="preserve">ДУМА ГОРОДА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РЕШЕНИЕ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т 18 сентября  2015 год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ab/>
        <w:tab/>
        <w:tab/>
        <w:tab/>
        <w:t xml:space="preserve">                  №847</w:t>
      </w:r>
    </w:p>
    <w:tbl>
      <w:tblPr>
        <w:tblW w:w="4230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</w:tblGrid>
      <w:tr>
        <w:trPr>
          <w:trHeight w:val="540" w:hRule="atLeast"/>
        </w:trPr>
        <w:tc>
          <w:tcPr>
            <w:tcW w:w="423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О департаменте финансов  администрации города Нижневартовска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4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№131-ФЗ «Об общих принципах организации местного самоуправления в Российской Федерации», рассмотрев проект решения Думы города Нижневартовска «О департаменте финансов администрации города Нижневартовска», внесенный главой администрации города Нижневартовска, руководствуясь статьей 28 Устава города Нижневартовска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умы города Нижневартовска от </w:t>
      </w:r>
      <w:r>
        <w:rPr>
          <w:rFonts w:cs="Times New Roman" w:ascii="Times New Roman" w:hAnsi="Times New Roman"/>
          <w:bCs/>
          <w:sz w:val="28"/>
          <w:szCs w:val="28"/>
        </w:rPr>
        <w:t>18.11.2011 №129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структуры администрации города Нижневартовска» (с изменениями)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РЕШИЛ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дить  с 01.01.2016 департамент  финансов администрации  города Нижневартовска с правами юридического лица в форме муниципального казенного учреждени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департаменте финансов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администрации города Нижневартовска согласно приложению к настоящему решени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города  Нижневартовска </w:t>
        <w:tab/>
        <w:tab/>
        <w:tab/>
        <w:tab/>
        <w:tab/>
        <w:tab/>
        <w:t xml:space="preserve">М.В.Клец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240" w:after="0"/>
        <w:ind w:left="0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ата подписания  « 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 xml:space="preserve"> »  </w:t>
      </w:r>
      <w:r>
        <w:rPr>
          <w:sz w:val="24"/>
          <w:szCs w:val="24"/>
          <w:lang w:val="ru-RU"/>
        </w:rPr>
        <w:t>сентябр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ru-RU"/>
        </w:rPr>
        <w:t>ода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284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31230" cy="146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23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4.9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82CDB9CB9D9722634D1FCF7ACC61FBCA1CF0B6AA7CF0058E6CB5584C65DB66DA9EE7E4140DLBdAD" TargetMode="External"/><Relationship Id="rId4" Type="http://schemas.openxmlformats.org/officeDocument/2006/relationships/hyperlink" Target="consultantplus://offline/ref=82CDB9CB9D9722634D1FD177DA0DACC51BF3EAA67BF30BD833E65E1B3A8B608FDELAd7D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6:28:00Z</dcterms:created>
  <dc:creator>Трофимец Екатерина Евгеньевна</dc:creator>
  <dc:description/>
  <cp:keywords/>
  <dc:language>en-US</dc:language>
  <cp:lastModifiedBy>Карюгина МВ</cp:lastModifiedBy>
  <cp:lastPrinted>2015-09-18T12:24:00Z</cp:lastPrinted>
  <dcterms:modified xsi:type="dcterms:W3CDTF">2015-09-21T10:46:00Z</dcterms:modified>
  <cp:revision>6</cp:revision>
  <dc:subject/>
  <dc:title/>
</cp:coreProperties>
</file>